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84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617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509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79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634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848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334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908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806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965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098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267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403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