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744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3864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7796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3436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8205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989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4906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923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1491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9729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614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808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7640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4945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224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07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560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