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238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9107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6848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8678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636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0582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4412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0821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860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133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6526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0759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1183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7422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5010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