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900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194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119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273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131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080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531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025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916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943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736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26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981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