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404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61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992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7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27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960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79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714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01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318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1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920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67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603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50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37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