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132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860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86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905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352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655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012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397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022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211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554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430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882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766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499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