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896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37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794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12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456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674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57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61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71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93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87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5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48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