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53007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28030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74125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54976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57734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73196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54763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48085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70760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13817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71121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54335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80971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86262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10558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18711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93360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