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4237113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43416831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86133597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01880443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90655236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87213734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91951870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91578034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71500048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7589099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24420878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14825645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45373072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71852144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58163341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