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13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75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72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869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62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8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720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6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34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90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332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9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887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