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604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068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614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99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280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303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471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4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854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272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043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519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104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816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43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98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600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