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1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01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30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655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5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7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08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59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9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43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79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9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54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25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4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