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998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93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28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030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0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831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029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238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484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196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557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642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612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