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112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379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895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264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263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87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605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395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976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195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569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701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931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923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787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142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281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