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096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84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592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01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374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912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030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626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462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253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796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887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466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859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342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