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5657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0690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1162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090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9240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2307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1763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127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3540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9523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095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926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9542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