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046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723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96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334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093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805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904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662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562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401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746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416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509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240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343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517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678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