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576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107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379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649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2976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3675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6373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6159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7837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985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7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7548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5353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467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255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