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4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16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1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5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53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43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188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70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2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732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0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9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1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