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37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7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17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495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974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8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583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845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054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057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5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55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95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2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6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58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