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370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57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010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735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767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387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221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83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981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02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72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202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881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165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53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