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34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650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68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1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7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18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244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18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59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0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3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80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