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80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015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7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87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27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829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04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66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43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49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63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453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61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00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13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92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82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