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61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517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59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76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99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51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23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196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15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013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70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88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620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41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