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48202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20335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65722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55888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54452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20804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20341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5970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92561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71963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42913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72002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98758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