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809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690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590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840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578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080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169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149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647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639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209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64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537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489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83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51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399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