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031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904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817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866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208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959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134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859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644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812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881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871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755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820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724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