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80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621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146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130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925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451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656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357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901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277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003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464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298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