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74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490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388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536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93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295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342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167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974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76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73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780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131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624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05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084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736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