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4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68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12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796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52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7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041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59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655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656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73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3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359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58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