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8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26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951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943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257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844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552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92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135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013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2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087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095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