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108917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609637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738476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9378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883517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209404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659997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036770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59023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040090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33421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4379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71502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6168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470192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279355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722419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