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264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837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98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952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385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408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999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16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67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97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62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849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70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948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13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