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3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480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35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26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746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44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94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23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866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721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8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06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72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