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14975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15516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73663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21514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00856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96501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04766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94427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83235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83067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25431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27159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34359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49653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25992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94255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72518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