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77218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20580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97539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88552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12192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76630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8797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78546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51043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50844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11779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66502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60340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33255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08946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