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361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074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6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296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7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014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31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64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8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79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7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4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62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