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71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3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196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70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3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23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55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93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40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58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102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13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170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9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8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31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