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868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286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693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366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49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78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658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119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91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635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724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695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133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659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04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