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5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02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968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324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469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411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359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34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497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306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20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680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506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