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0904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0187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4945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531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3898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4300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4638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9009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3423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479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343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005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5997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6636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7989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7177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7645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