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929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8764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2448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9720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7875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4363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2260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5619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4451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0455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8130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8758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2127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6079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4332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