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8065094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37624306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34126835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48029281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33154456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43455580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74543055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79616159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06613325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43133452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1890792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2036714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85342982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