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79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940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976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530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931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5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999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798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60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205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97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05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550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183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194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124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223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