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85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16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18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32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26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466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50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919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63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2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44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8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973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6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435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