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45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637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07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259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335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591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29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913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40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060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0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98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06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