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569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399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511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13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293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2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437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799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006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320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54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53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056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713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497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90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92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