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9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3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8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1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4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84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64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299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305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90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82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34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5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675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34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