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9297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6947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9301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01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6345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5741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44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8973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275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026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493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553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4736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420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2236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868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3080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