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896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241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17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436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719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850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751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884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749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969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517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21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657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234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170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